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№1567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зміну умов договору оренди землі з ФГ «Лорін</w:t>
      </w:r>
      <w:r>
        <w:rPr>
          <w:bCs/>
          <w:sz w:val="28"/>
          <w:lang w:val="ru-RU"/>
        </w:rPr>
        <w:t>-</w:t>
      </w:r>
      <w:r>
        <w:rPr>
          <w:bCs/>
          <w:sz w:val="28"/>
        </w:rPr>
        <w:t>Агро»</w:t>
      </w:r>
    </w:p>
    <w:p>
      <w:pPr>
        <w:pStyle w:val="Normal"/>
        <w:rPr>
          <w:b/>
          <w:b/>
          <w:w w:val="150"/>
          <w:sz w:val="28"/>
          <w:szCs w:val="20"/>
        </w:rPr>
      </w:pPr>
      <w:r>
        <w:rPr>
          <w:b/>
          <w:w w:val="150"/>
          <w:sz w:val="28"/>
          <w:szCs w:val="20"/>
        </w:rPr>
        <w:t xml:space="preserve">       </w:t>
      </w:r>
    </w:p>
    <w:p>
      <w:pPr>
        <w:pStyle w:val="Normal"/>
        <w:rPr>
          <w:szCs w:val="28"/>
        </w:rPr>
      </w:pPr>
      <w:r>
        <w:rPr>
          <w:b/>
          <w:w w:val="150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ind w:firstLine="708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12, 122 Земельного кодексу України, статей 15, 21, 30 Закону України «Про оренду землі», пункту 34 статті 26 Закону України «Про місцеве самоврядування в Україні», розглянувш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у та додані докумен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рмерського господарства «Лорін-Аро» (37810, Полтавська обл., Лубенський р-н, с. Тарасівка, вул. Центральна, 93), </w:t>
      </w:r>
      <w:r>
        <w:rPr>
          <w:rFonts w:cs="Times New Roman" w:ascii="Times New Roman" w:hAnsi="Times New Roman"/>
          <w:sz w:val="28"/>
        </w:rPr>
        <w:t>міська рада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Style19"/>
        <w:jc w:val="both"/>
        <w:rPr>
          <w:color w:val="FF0000"/>
          <w:sz w:val="28"/>
          <w:szCs w:val="22"/>
        </w:rPr>
      </w:pPr>
      <w:r>
        <w:rPr>
          <w:color w:val="FF0000"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зміни до договору оренди землі, укладеного між Головним управлінням Держгеокадастру у Полтавській області та Фермерським господарством «Лорін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Агро» від 20 червня 2018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номер запису про інше речове право 26918604 в Державному реєстрі речових прав на нерухоме майно, дата реєстрації речового права – 04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18 року) на земельну ділянку площе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,9216 га, (кадастровий номер 5324880600:00:005:0005)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для ведення товарного сільськогосподарського виробництва (КВЦПЗ - 01.01) на території Хорольської міської ради (колишньої Покровськобагачанської сільської ради) Лубенського району Полтавської області та викласти пункти 2, 5, 8 та 9 даного договору в наступн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нкт 2 «В оренду передається земельна ділянка площею 5,9216 га, в тому числі: рілля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,9216 г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5 «Нормативно грошова оцінка земельної ділянки становить 92608,68 гривень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8 «Договір укладено на 17 років (сімнадцять) років. Після закінчення строку дії договору орендар має переважне право поновити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9 «Орендна плата вноситься орендарем у грошовій формі – 12% від нормативної грошової оцінки земельної ділянки, що становить 11113,04 грн. в рік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зміни до договору оренди землі, укладеного між Головним управлінням Держгеокадастру у Полтавській області та Фермерським господарством «Лорін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Агро» від 21 жовтня 2016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номер запису про інше речове право 18357910 в Державному реєстрі речових прав на нерухоме майно, дата реєстрації речового права – 23.12.2016 року) на земельну ділянку площе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,9853 га, (кадастровий номер 5324885700:00:004:0007)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для ведення товарного сільськогосподарського виробництва (КВЦПЗ - 01.01) на території Хорольської міської ради (колишньої Покровськобагачанської сільської ради) Лубенського району Полтавської області та викласти пункти 2, 5, 8 та 9 даного договору в наступн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нкт 2 «В оренду передається земельна ділянка площею 4,9853 га, в тому числі: рілля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,9853 г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5 «Нормативно грошова оцінка земельної ділянки становить 89940,89 гривень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8 «Договір укладено на 17 років (сімнадцять) років. Після закінчення строку дії договору орендар має переважне право поновити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9 «Орендна плата вноситься орендарем у грошовій формі – 12% від нормативної грошової оцінки земельної ділянки, що становить 10792,91 грн. в рік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щі пункти договору залишити без змін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зміни до договору оренди землі, укладеного між Головним управлінням Держгеокадастру у Полтавській області та Фермерським господарством «Лорін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Агро» від 21 жовтня 2016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номер запису про інше речове право 18360035 в Державному реєстрі речових прав на нерухоме майно, дата реєстрації речового права – 23.12.2016 року) на земельну ділянку площе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,2053 га, (кадастровий номер 5324885700:00:004:0002)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для ведення товарного сільськогосподарського виробництва (КВЦПЗ - 01.01) на території Хорольської міської ради (колишньої Покровськобагачанської сільської ради) Лубенського району Полтавської області та викласти пункти 5, 8 та 9 даного договору в наступній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5 «Нормативно грошова оцінка земельної ділянки становить 127193,41 гривень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8 «Договір укладено на 17 років (сімнадцять) років. Після закінчення строку дії договору орендар має переважне право поновити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9 «Орендна плата вноситься орендарем у грошовій формі – 12% від нормативної грошової оцінки земельної ділянки, що становить 15263,21 грн. в рік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зміни до договору оренди землі, укладеного між Головним управлінням Держгеокадастру у Полтавській області та Фермерським господарством «Лорін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Агро» від 21 жовтня 2016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номер запису про інше речове право 18355219 в Державному реєстрі речових прав на нерухоме майно, дата реєстрації речового права – 23.12.2016 року) на земельну ділянку площе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,4919 га, (кадастровий номер 5324885700:00:023:0014)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для ведення товарного сільськогосподарського виробництва (КВЦПЗ - 01.01) на території Хорольської міської ради (колишньої Покровськобагачанської сільської ради) Лубенського району Полтавської області та викласти пункти 5, 8 та 9 даного договору в наступній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5 «Нормативно грошова оцінка земельної ділянки становить 162635,49  гривень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8 «Договір укладено на 17 років (сімнадцять) років. Після закінчення строку дії договору орендар має переважне право поновити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9 «Орендна плата вноситься орендарем у грошовій формі – 12% від нормативної грошової оцінки земельної ділянки, що становить 19516,26 грн. в рік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зміни до договору оренди землі, укладеного між Головним управлінням Держгеокадастру у Полтавській області та Фермерським господарством «Лорін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Агро» від 21 жовтня 2016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номер запису про інше речове право 18357271 в Державному реєстрі речових прав на нерухоме майно, дата реєстрації речового права – 23.12.2016 року) на земельну ділянку площе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,9298 га, (кадастровий номер 5324885700:00:004:0008)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для ведення товарного сільськогосподарського виробництва (КВЦПЗ - 01.01) на території Хорольської міської ради (колишньої Покровськобагачанської сільської ради) Лубенського району Полтавської області та викласти пункти 5, 8 та 9 даного договору в наступній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5 «Нормативно грошова оцінка земельної ділянки становить 53929,99  гривень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8 «Договір укладено на 17 років (сімнадцять) років. Після закінчення строку дії договору орендар має переважне право поновити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9 «Орендна плата вноситься орендарем у грошовій формі – 12% від нормативної грошової оцінки земельної ділянки, що становить 6471,60 грн. в рік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Зобов’язати Фермерське господарство «Лорін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Агро» в місячний термін укласти з Хорольською міською радою Лубенського району Полтавської області Додаткові угоди про зміну умов договорів оренди землі вказаних в 1, 2, 3, 4 та 5 даного рішення та провести державну реєстрацію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Style19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Сергій ВОЛОШИН</w:t>
      </w:r>
    </w:p>
    <w:sectPr>
      <w:type w:val="continuous"/>
      <w:pgSz w:w="11906" w:h="16838"/>
      <w:pgMar w:left="1701" w:right="567" w:gutter="0" w:header="709" w:top="765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Style14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23:00Z</dcterms:created>
  <dc:creator>Mr. dUSHA</dc:creator>
  <dc:description/>
  <cp:keywords/>
  <dc:language>en-US</dc:language>
  <cp:lastModifiedBy>IRA</cp:lastModifiedBy>
  <cp:lastPrinted>2022-02-18T13:35:00Z</cp:lastPrinted>
  <dcterms:modified xsi:type="dcterms:W3CDTF">2022-07-11T08:28:00Z</dcterms:modified>
  <cp:revision>4</cp:revision>
  <dc:subject/>
  <dc:title> </dc:title>
</cp:coreProperties>
</file>